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yhláška o odpadech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č. 2/1999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ecní zastupitelstvo v Holubicích-Kozinci se dne 2.2.1999 usneslo podle § 16, odst. 1 zák. ČNR č. 367/1990 Sb. o obcích a § 9, odst. 1 a 2 zák. č. 125/1997 Sb. o odpadech na této obecně závazné vyhlášc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Vyhláška stanoví systém nakládání s komunálním odpadem pro všechny fyzické osoby trvale nebo přechodně pobývající na území obce s výjimkou původů odpadu ve smyslu zvláštních právních předpisů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Komunálním odpadem se rozumí veškerý odpad vzniklý na území obce s výjimkou odpadu vzniklého činností fyzických osob - podnikatelů a právnických osob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Stavebním odpadem je odpad vzniklý při provádění, údržbě a odstraňování staveb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Nebezpečné složky komunálního odpadu jsou odpady, které mají nebezpečné vlastnosti (např. výbušnost, hořlavost, toxicita, žíravost, infekčnost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čanem se rozumí fyzická osoba - nepodnikate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3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čané jsou povinni ode dne 1.3.1999 třídit jednotlivé složky odpadu takt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) papír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b) skl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) plast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) želez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) neželezné kov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f) nebezpečné složky odpad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g) ostatní komunální odpa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) stavební odpad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4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čané jsou povinni odkládat vytříděný odpad takt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pady dle čl. III písm. a), b) a c) do příslušných kontejnerů v Holubicích u zastávky autobusů, v Kozinci u bytove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pady dle čl. III písm. d) a e) do Sběrných surovi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pady dle čl. III písm. f) při sběrech nebezpečných odpadů, které jsou prováděny Středočeskými sběrnými surovinami dvakrát ročně v obci Holubice a Kozinec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Odpady dle čl. III písm. g) pokud nemohou způsobit poškození KUKA vozů do popelnic. Občané jsou povinni mít v každém čísle popisném alespoň jednu popelnici, na kterou se zakupují talony na jednotlivé vyvážení (popř. celoroční známky) na obecním úřadě. Vyvážení zajišťují Technické služby města Roztoky, evidence o prodeji talonů je vedena na obecním úřadě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pady dle čl. III písm. h) na skládku Regios Úholičk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čané mohou odpady uvedené v čl. III písm. a) - c) prodat podnikateli oprávněnému k podnikání s odpady (Sběrné suroviny). Toto prokazují na vyžádání obecnímu úřadu potvrzením tohoto podnikatel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V ostatních případech prokazují občané využití či zneškodnění odpadů potvrzením o uložení odpadu na skládce, není-li to možné, prokazují způsob a místo využití či zneškodnění svědectvím osoby jiné než blízké případně čestným prohlášení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ři prokazování likvidace komunálního odpadu jiným způsobem, než je stanoveno touto vyhláškou musí být tento způsob v souladu se zákonem č 309/1991 Sb., o ochraně ovzduší, ve znění pozdějších předpisů a zákonem č. 389/91 Sb., o státní správě ochrany ovzduší a poplatcích za jeho znečišťování, ve znění pozdějších předpisů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kazuje se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odkládání odpadu mimo místa k tomu určená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spalování odpadů v domácích topeništích a na pozemku, který není veřejným prostranstvím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spalování odpadů na veřejném prostranství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7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rušení této vyhlášky bude stíháno jako přestupek, pokud nepůjde o jiný správní delikt nebo o trestný či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8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Tato vyhláška nabývá účinnosti dne 1. března 199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20:41:00Z</dcterms:created>
  <dc:creator>TAC Most</dc:creator>
  <dc:description/>
  <dc:language>en-US</dc:language>
  <cp:lastModifiedBy>TAC Most</cp:lastModifiedBy>
  <dcterms:modified xsi:type="dcterms:W3CDTF">2002-08-27T11:57:00Z</dcterms:modified>
  <cp:revision>2</cp:revision>
  <dc:subject/>
  <dc:title>Vyhláška o odpadech</dc:title>
</cp:coreProperties>
</file>